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/>
      </w:pPr>
      <w:r>
        <w:rPr>
          <w:b/>
          <w:i/>
          <w:sz w:val="44"/>
          <w:u w:val="single"/>
        </w:rPr>
        <w:t xml:space="preserve">                                                   </w:t>
      </w:r>
      <w:r>
        <w:rPr>
          <w:b/>
          <w:i/>
          <w:sz w:val="44"/>
          <w:u w:val="single"/>
        </w:rPr>
        <w:t>Шпора по</w:t>
      </w:r>
      <w:r>
        <w:rPr>
          <w:sz w:val="44"/>
        </w:rPr>
        <w:t xml:space="preserve"> </w:t>
      </w:r>
      <w:r>
        <w:rPr>
          <w:b/>
          <w:i/>
          <w:sz w:val="44"/>
          <w:u w:val="single"/>
        </w:rPr>
        <w:t>ЛФК</w:t>
      </w:r>
    </w:p>
    <w:p>
      <w:pPr>
        <w:pStyle w:val="Normal"/>
        <w:rPr>
          <w:b/>
          <w:b/>
          <w:i/>
          <w:i/>
          <w:sz w:val="44"/>
          <w:u w:val="single"/>
        </w:rPr>
      </w:pPr>
      <w:r>
        <w:rPr>
          <w:b/>
          <w:i/>
          <w:sz w:val="44"/>
          <w:u w:val="single"/>
        </w:rPr>
      </w:r>
    </w:p>
    <w:p>
      <w:pPr>
        <w:pStyle w:val="Normal"/>
        <w:rPr>
          <w:b/>
          <w:b/>
          <w:i/>
          <w:i/>
          <w:sz w:val="44"/>
          <w:u w:val="single"/>
        </w:rPr>
      </w:pPr>
      <w:r>
        <w:rPr>
          <w:b/>
          <w:i/>
          <w:sz w:val="4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.:СКОЛИОЗ: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Сколиоз (греч. Skoliosis искривление) - искривление позвоночника во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фронтальной плоскости (боковое искривление). Термин введен К. Галеном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Из многочисленных классификаций сколиозов в соответствии с этиологией и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патогенезом страдания самое широкое распространение получила классификация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Кобба (1958), согласно которой они распределяются на пять основных групп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Первая группа — сколиозы миопатического происхождения. В основе этих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искривлений позвоночника лежит недостаточность развития мышечной ткани и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связочного аппарата. К этой же группе могут быть отнесены и рахитические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сколиозы, которые возникают в результате дистрофического процесса не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только в скелете, но и в нервно-мышечной ткан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Вторая группа — сколиозы неврогенного происхождения: на почве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полиомиелита, нейрофиброматоза, сирингомиелии, спастического паралича. В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эту же группу могут быть включены сколиозы на почве радикулита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люмбоишиальгии и сколиозы, вызванные дегенеративными изменениями в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межпозвонковых дисках, нередко ведущие к сдавлению корешков и вызывающие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клинически корешковый гетеро- или гомоплегический синдром (рис. 11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ретья группа — сколиозы на почве аномалий развития позвонков и ребер. К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этой группе относятся все врожденные сколиозы, возникновение которых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связано с костными диспластическими изменениями (рис. 12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Четвертая группа — сколиозы, обусловленные заболеваниями грудной клетки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(рубцовые на почве эмпиемы, ожогов, пластических операций на грудно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клетке). Пятая группа — сколиозы идиопатические, происхождение которых и в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настоящее время остается еще далеко не изученным (рис. 13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Пятая группа — сколиозы идиопатические, происхождение которых и в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настоящее время остается еще далеко не изученным (рис. 13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Клиническая карти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Фактором, определяющим клиническую картину сколиоза, является величина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искривл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Применяют четырехстепенную систему оценки величины искривления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озвоночника В.Д.Чаклина (1958)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 степень - искривления от 5 до 10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I степень - искривления от 11 до 30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II степень - искривления от 31 до 60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V степень - искривления более 60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Типология сколио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Шейно-грудной сколиоз. Вершина искривления позвоночника при шейно-грудном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сколиозе находится на уровне четвертого-пятого грудных позвонков. Этот тип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сколиоза сопровождается ранними деформациями в области грудной клетки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изменениями лицевого скелет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Грудной сколиоз. Вершина искривления позвоночника при грудном сколиозе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находится на уровне восьмого-девятого грудных позвонков. Искривления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бывают право- и левосторонни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Пояснично-грудной сколиоз. При пояснично-грудном сколиозе вершина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искривления первой дуги позвоночника находится на уровне 10-11-го грудных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озвонк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Поясничный сколиоз. Вершина искривления позвоночника при поясничном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сколиозе находится на уровне первого-второго поясничных позвонков. Сколиоз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этого типа прогрессирует медленно, однако рано возникают боли в области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еформац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Комбинированный, или S-образный сколиоз. Комбинированный сколиоз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характеризуется двумя первичными дугами искривления - на уровне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осьмого-девятого грудных и первого-второго поясничных позвонк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Распознавание сколио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Распознавание сколиоза чрезвычайно важно в самом начале его развития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 как только раннее систематическое его лечение может предупредить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прогрессирование искривления. Постоянное изучение и наблюдение за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физическим развитием ребенка со стороны врача-педиатра, школьного врача и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врача по лечебной гимнастике, а также своевременное направление ребенка к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специалисту-ортопеду является обязательным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Обследование при сколиозе проводится в положении больного сидя, стоя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лежа. В положении сидя определяется положение таза, измеряется степень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поясничного лордоза позвоночника, боковое отклонение туловища и боковое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искривление позвоночника, его длина (от VII шейного позвонка до крестца)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В положении стоя измеряется длина нижних конечностей, определяется наличие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контрактур тазобедренного, коленного и голеностопного суставов, изучается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изменение лордоза, определяется степень подвижности поясничного отдела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позвоночника. Измеряется кифоз, степень отклонения туловища и бокового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искривления позвоночника, сопоставляются треугольники талии, определяется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положение лопаток и надплечий. Изгиб позвоночника определяется клинически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по остистым отросткам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При наличии сколиоза одно плечо стоит выше другого, лопатка на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вогнутой стороне искривления расположена ближе к остистым отросткам, чем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на выпуклой. При сколиозе I степени удается отметить паравертебральную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асимметрию, а при сколиозе II и III степени — реберный горб. Измеряется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расстояние от вершины остистого отростка VII шейного позвонка до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верхне-внутреннего угла лопатки справа и слева. Спереди определяется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положение мечевидного отростка грудины, ее положение, наличие переднего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реберного горба, отклонение пупка от средней линии, положение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передне-верхней ости справа и слева. При потягивании за голову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устанавливается степень стабильности деформации. В положении больного лежа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на спине исследуют функциональное состояние мышц живота, косых мышц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уловища, в положении лежа на животе — степень коррекции первичных и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компенсаторных дуг искривления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Рентгенография позвоночника проводится обязательно в двух проекциях в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положении больного лежа и стоя. По профильному снимку позвоночника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устанавливается наличие костных аномалий развития позвоночника. Для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определения угла искривления среди опубликованных способов самое широкое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распространение получила методика Кобба и Фергюссона. По Коббу, на фасно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рентгенограмме у основания нейтральных позвонков проводятся две линии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параллельные плоскостям их. К проведенным линиям опускается перпендикуляр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Образованный на месте перпендикуляров угол составляет величину искривления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в градусах. По методике Фергюссона используются три позвонка: один— в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области вершины искривления и по одному нижнему и верхнему нейтральному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озвонку; по последним и устанавливается геометрический угол искривле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оследствия сколио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Статистика многочисленных исследований по выявлению сколиоза у дете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свидетельствует, что эта деформация – одно из наиболее частых заболевани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опорно-двигательного аппарата, которое имеет тенденцию к прогрессированию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и достигает высшей степени к окончанию роста детского организма. Тяжелые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искривления позвоночника и грудной клетки значительно влияют на функции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нутренних органов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уменьшают объем плевральных полостей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нарушают механику дыхания, что в свою очередь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ухудшает функцию внешнего дыхания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снижает насыщение артериальной крови кислородом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изменяет характер тканевого дыхания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вызывает гипертензию в малом кругу кровообращения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гипертрофию миокарда правой половины сердца – развитие симптомокомплекса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легочно-сердечной недостаточности, объединенного названием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«кифосколиотическое сердце»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Лечение сколио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В настоящее время некоторые народные "целители" и, к сожалению, врачи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активно пропагандируют метод мануальной терапии для лечения сколиоза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утверждая его эффективность. Такая точка зрения противоречит самой сути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заболевания, так как мануальная терапия, ослабляя связочно-сумочны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аппарат позвоночника, приводит к нестабильности позвоночных сегментов и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резкому прогрессированию заболевания до III-IV степеней с вытекающими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отсюда последствиями. Поэтому мануальная терапия, равно как и различного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рода вытяжения, являются вредными и категорически недопустимыми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манипуляциями при лечении сколиотической болезни любой степени, а также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нарушений осанки и кифоза позвоночника. И никакие ссылки на "знаменитости"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и "авторитеты" народных умельцев, в том числе и врачей, не могут служить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основанием для применения мануальной терапии и вытяжения с целью лечения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этой патолог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Литератур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Волков М.В., Дедова В.Д. Детская ортопедия. М.–1972г.–240с. [с.32-42]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Большая медицинская энциклопедия [В 30-ти т. АМН СССР]. Гл. ред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Б.В.Петровский. М.: Т.23.-1984г.-544с. [с.1140-1144]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Горяна Г.А. Ваша постава. К.-1995р.-48с. [c.15-19]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17:26:00Z</dcterms:created>
  <dc:creator>Њ аЁ­  ‘в ­Ёб« ў®ў­ </dc:creator>
  <dc:description/>
  <dc:language>en-US</dc:language>
  <cp:lastModifiedBy>Њ аЁ­  ‘в ­Ёб« ў®ў­ </cp:lastModifiedBy>
  <dcterms:modified xsi:type="dcterms:W3CDTF">2003-02-27T17:27:00Z</dcterms:modified>
  <cp:revision>1</cp:revision>
  <dc:subject/>
  <dc:title>                                                   Шпора по ЛФК</dc:title>
</cp:coreProperties>
</file>